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ONTROL DE ASISTENCIA- PARTE DE RETRASOS Y FALTA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97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a/s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ificació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Instructor/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97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a/s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ificació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Instructor/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97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a/s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ificació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Instructor/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97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a/s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ificació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Instructor/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97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a/s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ificació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Instructor/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97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a/s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ificació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Instructor/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97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a/s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ificació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Instructor/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74"/>
        <w:gridCol w:w="2986"/>
        <w:gridCol w:w="1080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º de faltas de asistencia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º de faltas de puntualidad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08" w:footer="570" w:bottom="6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57:00Z</dcterms:created>
  <dc:creator>ad013012ab</dc:creator>
  <dc:description/>
  <cp:keywords/>
  <dc:language>en-US</dc:language>
  <cp:lastModifiedBy>ej01913l</cp:lastModifiedBy>
  <cp:lastPrinted>2008-05-05T11:55:00Z</cp:lastPrinted>
  <dcterms:modified xsi:type="dcterms:W3CDTF">2008-12-11T08:17:00Z</dcterms:modified>
  <cp:revision>16</cp:revision>
  <dc:subject/>
  <dc:title>FORMACION EN CENTRO DE TRABAJO</dc:title>
</cp:coreProperties>
</file>